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arcos y Jaime en el institu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uczą się nazywać pomieszczenia w szkole oraz czynności, które w niej wykonują. Poznają też odmianę czasowników regularnych w czasie teraźniejszym Presente de Indicativ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actividades de clase, las partes de una escue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 xml:space="preserve">Presente de Indicativo de verbos regulares: primera, </w:t>
        <w:br/>
        <w:t xml:space="preserve">segunda y tercera conjugación, verbo irregular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c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material proyectable 2, un dibujo de escue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el dibujo de la escuela antes preparado y pregunta cómo se llama este lugar. 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Nombrad los lugares en la escuela que están presentados en la página 35 debajo de la instrucción al ejercicio 10. Pregunta a tus alumnos si en su escuela también están esos lug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a Jaime hablando de su escuela y deciden qué lugares menciona el chico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– los alumnos responden a las preguntas utilizando los verbos y las expresiones del cuadro a la derecha. Para conocer el significado pueden mirar el diccionario visual de las páginas 36-37. Para practicar el vocabulario los alumnos hacen ejercicios del cuaderno de ejercicios –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10/30, 11/31</w:t>
      </w:r>
      <w:r>
        <w:rPr>
          <w:rFonts w:cs="Palatino Linotype" w:ascii="Palatino Linotype" w:hAnsi="Palatino Linotype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Tus alumnos ya conocen el significado de las acciones de clase ahora van </w:t>
        <w:br/>
        <w:t xml:space="preserve">a conocer su conjugación.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oyecta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l material proyectable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con la conjugación de los verbos regulares en Presente de Indicativo. Explica cómo se conjugan los verbos y juntos conjugáis algunos verbos. Explica también la conjugación del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c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que tiene la primera persona del singular irregular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n parejas los alumnos conjugan los verbos regul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tus alumnos qué actividades se hace en todo tipo de lugares en la escuela para practicar el vocabulario y la gramática oralme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DEBERES: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cuaderno de ejercicios 13/3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3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1:00Z</dcterms:created>
  <dc:creator>Admin</dc:creator>
  <dc:description/>
  <dc:language>en-US</dc:language>
  <cp:lastModifiedBy>Admin</cp:lastModifiedBy>
  <dcterms:modified xsi:type="dcterms:W3CDTF">2019-11-02T21:21:00Z</dcterms:modified>
  <cp:revision>2</cp:revision>
  <dc:subject/>
  <dc:title/>
</cp:coreProperties>
</file>